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9088761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2200718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3438964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32711489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3609671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6601468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7171670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58721173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41391078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443971823"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2758543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6968676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88775213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165398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7668236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